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января 2014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нежилых помещений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муниципальной собствен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134"/>
        <w:gridCol w:w="1701"/>
        <w:gridCol w:w="1134"/>
        <w:gridCol w:w="1417"/>
        <w:gridCol w:w="1135"/>
        <w:gridCol w:w="1133"/>
        <w:gridCol w:w="1701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ых нежилых помещений</w:t>
            </w:r>
          </w:p>
        </w:tc>
      </w:tr>
      <w:tr>
        <w:trPr>
          <w:trHeight w:val="12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Хрустальная, д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4 кв.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мещения №1-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магазин продовольственных това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3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включить в Программу приватизации на 20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1.11.2013 г.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- Помещения, расположенные по адресу: г. Ульяновск, ул. Героев Свири, д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6,58 кв.м. (помещения №15 – 21, 37 – 39, часть помещения 36 площадью 3,68 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3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в помещение через арендованные площади первого этаж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</w:t>
            </w:r>
            <w:r>
              <w:rPr>
                <w:sz w:val="24"/>
                <w:szCs w:val="24"/>
              </w:rPr>
              <w:t>– Помещения, расположенные по адресу: г. Ульяновск, пр-т Нариманова, д. 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,3 кв.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ещения №1 - 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кла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о в Программу приватизации на 2014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- </w:t>
            </w:r>
            <w:r>
              <w:rPr>
                <w:sz w:val="24"/>
                <w:szCs w:val="24"/>
              </w:rPr>
              <w:t>Помещения, расположенные по адресу: г. Ульяновск, пр-т Нариманова,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кв.м. (помещения №1 – 14, 16 – 20, 36, 40, 41, 44, 45, 50, часть помещения 46 площадью 0,54 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3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1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0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в помещение через приватизированные помещения  1-го этаж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е задатка:</w:t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8"/>
        <w:gridCol w:w="1559"/>
        <w:gridCol w:w="2552"/>
        <w:gridCol w:w="3543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Хрустальная, д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307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 18 декабря 2013 г. по 13 января 2014 г. включитель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4"/>
                <w:szCs w:val="24"/>
              </w:rPr>
              <w:t xml:space="preserve"> ИНН 7303006082, КПП 73250100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- Помещения, расположенные по адресу: г. Ульяновск, ул. Героев Свири, д.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327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</w:t>
            </w:r>
            <w:r>
              <w:rPr>
                <w:sz w:val="24"/>
                <w:szCs w:val="24"/>
              </w:rPr>
              <w:t>– Помещения, расположенные по адресу: г. Ульяновск, пр-т Нариманова, д.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- </w:t>
            </w:r>
            <w:r>
              <w:rPr>
                <w:sz w:val="24"/>
                <w:szCs w:val="24"/>
              </w:rPr>
              <w:t>Помещения, расположенные по адресу: г. Ульяновск, пр-т Нариманова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078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18 декабря 2013 г. по 14 января 2014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15 января 2014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16 января 2014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аукциона будет проводиться 16 января 2014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0 с 18 декабря 2013 г. по 13 января 2014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пользователь</cp:lastModifiedBy>
  <cp:lastPrinted>2013-12-16T15:54:00Z</cp:lastPrinted>
  <dcterms:modified xsi:type="dcterms:W3CDTF">2013-12-16T12:04:00Z</dcterms:modified>
  <cp:revision>149</cp:revision>
  <dc:subject/>
  <dc:title>8 июня 1998 г</dc:title>
</cp:coreProperties>
</file>